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от   </w:t>
      </w:r>
      <w:r>
        <w:rPr>
          <w:b w:val="false"/>
          <w:bCs w:val="false"/>
          <w:lang w:val="en-US"/>
        </w:rPr>
        <w:t xml:space="preserve">  </w:t>
      </w:r>
      <w:r>
        <w:rPr>
          <w:b w:val="false"/>
          <w:bCs w:val="false"/>
        </w:rPr>
        <w:t xml:space="preserve"> декабря 2025 года №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>
          <w:spacing w:val="42"/>
        </w:rPr>
        <w:t>ПРОГРАММ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Белоярского района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6 год и на плановый период 2027 и 2028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23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81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en-US"/>
              </w:rPr>
              <w:t> </w:t>
            </w:r>
            <w:r>
              <w:rPr/>
              <w:t>279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 250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260 2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380 7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018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 379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 23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81 1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6 году и плановом периоде 2027 и 2028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Григорьева Алена Евгеньевна</cp:lastModifiedBy>
  <cp:lastPrinted>2023-11-03T14:36:00Z</cp:lastPrinted>
  <dcterms:modified xsi:type="dcterms:W3CDTF">2025-11-07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